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ntroduction to Jing</w:t>
      </w:r>
    </w:p>
    <w:p>
      <w:pPr>
        <w:pStyle w:val="NoSpacing"/>
        <w:rPr/>
      </w:pPr>
      <w:r>
        <w:rPr>
          <w:rFonts w:cs="Arial" w:ascii="Arial" w:hAnsi="Arial"/>
          <w:lang w:val="en-US"/>
        </w:rPr>
        <w:t>Jing is a program for capturing and annotating any image or video on your computer screen and uploading it to a website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etting Started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tall Jing on your computer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gn up using your Diocesan email. Use a sensible display name. Jing will set up an account and web space for you at www.screencast.com.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After running the installer, you will be prompted to update so that you can upload images and video. Allow Jing to update itself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fter Jing is finished installing, you will see a semi-transparent yellow half-circle at the top of your screen. This is the Jing launcher. 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12954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vering over the launcher, displays three options, Capture, History and More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123825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apturing an image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is example you will capture and upload an image of the Word toolbar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n MS Word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on the Capture. This displays a large cross-hairs that you can use to select an area to capture. 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 the cross-hairs to select a portion of Word toolbar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217043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fter selecting, a toolbar will appear. 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ck Image on the toolbar. This opens the captured image in a window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1172845" cy="1090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notating an Image</w:t>
      </w:r>
    </w:p>
    <w:p>
      <w:pPr>
        <w:pStyle w:val="NoSpacing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 xml:space="preserve">The tools on the left can be used to annotate the image. You can enter text, draw arrows, draw boxes and highlight anything in the box. 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aw an arrow to the Spacing boxes and draw a box around the Indent boxes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1360805" cy="1302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haring an Image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ck Share (Send to Screencast). Jing will upload the image and place the URL on the clipboard.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n the web browser. Paste the URL into the address bar.</w:t>
      </w:r>
    </w:p>
    <w:p>
      <w:pPr>
        <w:pStyle w:val="NoSpacing"/>
        <w:rPr/>
      </w:pPr>
      <w:r>
        <w:rPr>
          <w:rFonts w:cs="Arial" w:ascii="Arial" w:hAnsi="Arial"/>
          <w:lang w:val="en-US"/>
        </w:rPr>
        <w:t>Note: You can see the example at &lt;</w:t>
      </w:r>
      <w:hyperlink r:id="rId7">
        <w:r>
          <w:rPr>
            <w:rStyle w:val="InternetLink"/>
            <w:rFonts w:cs="Arial" w:ascii="Arial" w:hAnsi="Arial"/>
            <w:lang w:val="en-US"/>
          </w:rPr>
          <w:t>http://screencast.com/t/eesSlnYE</w:t>
        </w:r>
      </w:hyperlink>
      <w:r>
        <w:rPr>
          <w:rFonts w:cs="Arial" w:ascii="Arial" w:hAnsi="Arial"/>
          <w:lang w:val="en-US"/>
        </w:rPr>
        <w:t>&gt; 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----------------------</w:t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apturing a Video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this example you will capture a video that shows navigating the Word toolbar.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n MS Word.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on the Capture. This displays a large cross-hairs that you can use to select an area to capture.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 the cross-hairs to select a portion of Word toolbar.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fter selecting, a toolbar will appear. </w:t>
      </w:r>
    </w:p>
    <w:p>
      <w:pPr>
        <w:pStyle w:val="NoSpacing"/>
        <w:numPr>
          <w:ilvl w:val="0"/>
          <w:numId w:val="5"/>
        </w:numPr>
        <w:rPr/>
      </w:pPr>
      <w:r>
        <w:rPr>
          <w:rFonts w:cs="Arial" w:ascii="Arial" w:hAnsi="Arial"/>
          <w:lang w:val="en-US"/>
        </w:rPr>
        <w:t>Click Video on the toolbar. This displays a video recording window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2409190" cy="1757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the countdown finishes, Jing is recording. By default, the microphone is recording for narration. You can turn off by clicking the microphone icon. </w:t>
      </w:r>
    </w:p>
    <w:p>
      <w:pPr>
        <w:pStyle w:val="NoSpacing"/>
        <w:numPr>
          <w:ilvl w:val="0"/>
          <w:numId w:val="5"/>
        </w:numPr>
        <w:rPr/>
      </w:pPr>
      <w:r>
        <w:rPr>
          <w:rFonts w:cs="Arial" w:ascii="Arial" w:hAnsi="Arial"/>
          <w:lang w:val="en-US"/>
        </w:rPr>
        <w:t>From the Word menu, click Page Layout (if it is not selected). Click Margins. Select Narrow.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om the recording window, click Stop (the solid square at the left). This opens the video in a window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/>
      </w:pPr>
      <w:r>
        <w:rPr>
          <w:rFonts w:cs="Arial" w:ascii="Arial" w:hAnsi="Arial"/>
          <w:b/>
          <w:lang w:val="en-US"/>
        </w:rPr>
        <w:t>Previewing and sharing a video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ck Play to view the Video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2084070" cy="2141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ck Share (Send to Screencast). Jing will upload the image and place the URL on the clipboard.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n the web browser. Paste the URL into the address bar.</w:t>
      </w:r>
    </w:p>
    <w:p>
      <w:pPr>
        <w:pStyle w:val="NoSpacing"/>
        <w:ind w:left="720" w:hanging="0"/>
        <w:rPr/>
      </w:pPr>
      <w:r>
        <w:rPr>
          <w:rFonts w:cs="Arial" w:ascii="Arial" w:hAnsi="Arial"/>
          <w:lang w:val="en-US"/>
        </w:rPr>
        <w:t xml:space="preserve">Note: You can see this sample at </w:t>
      </w:r>
      <w:hyperlink r:id="rId10">
        <w:r>
          <w:rPr>
            <w:rStyle w:val="InternetLink"/>
            <w:rFonts w:cs="Arial" w:ascii="Arial" w:hAnsi="Arial"/>
            <w:lang w:val="en-US"/>
          </w:rPr>
          <w:t>http://screencast.com/t/d1ROxxs5jZH</w:t>
        </w:r>
      </w:hyperlink>
      <w:r>
        <w:rPr>
          <w:rFonts w:cs="Arial" w:ascii="Arial" w:hAnsi="Arial"/>
          <w:lang w:val="en-US"/>
        </w:rPr>
        <w:t>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xercises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n Paint (Start &gt; Programs &gt; Accessories &gt; Paint). Resize to occupy about ¼ the screen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pture and share an image of the Paint application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te the URL into a Word document with the text, “MSPaint screenshot”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pture and share a video of the Paint application. Demonstrate using the airbrush tool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te the URL into the same Word document with the text, “Airbrush tool demo”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screencast.com/t/eesSlnYE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screencast.com/t/d1ROxxs5jZ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21:00Z</dcterms:created>
  <dc:creator>Diocesan School for Girls</dc:creator>
  <dc:description/>
  <cp:keywords/>
  <dc:language>en-US</dc:language>
  <cp:lastModifiedBy>MainMachine</cp:lastModifiedBy>
  <dcterms:modified xsi:type="dcterms:W3CDTF">2009-11-01T07:52:00Z</dcterms:modified>
  <cp:revision>4</cp:revision>
  <dc:subject/>
  <dc:title/>
</cp:coreProperties>
</file>